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rPr>
      </w:pPr>
      <w:r>
        <w:rPr>
          <w:rFonts w:cs="Arial" w:ascii="Arial" w:hAnsi="Arial"/>
        </w:rPr>
        <w:t xml:space="preserve">Consultation 2024-007- Marché 240512 : Installation et exploitation de distributeurs automatiques de bopissons et denrées alimentaires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07194270"/>
      <w:bookmarkStart w:id="1" w:name="__Fieldmark__0_220719427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07194270"/>
      <w:bookmarkStart w:id="3" w:name="__Fieldmark__1_220719427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07194270"/>
      <w:bookmarkStart w:id="5" w:name="__Fieldmark__2_220719427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07194270"/>
      <w:bookmarkStart w:id="7" w:name="__Fieldmark__3_220719427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07194270"/>
      <w:bookmarkStart w:id="9" w:name="__Fieldmark__4_220719427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207194270"/>
      <w:bookmarkStart w:id="11" w:name="__Fieldmark__5_2207194270"/>
      <w:bookmarkEnd w:id="11"/>
      <w:r>
        <w:rPr/>
      </w:r>
      <w:r>
        <w:rPr/>
        <w:fldChar w:fldCharType="end"/>
      </w:r>
      <w:r>
        <w:rPr>
          <w:rFonts w:cs="Arial" w:ascii="Arial" w:hAnsi="Arial"/>
          <w:lang w:val="en-GB"/>
        </w:rPr>
        <w:t xml:space="preserve"> CCP n°……2024-007…………………………………………………………………………..</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07194270"/>
      <w:bookmarkStart w:id="13" w:name="__Fieldmark__6_2207194270"/>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07194270"/>
      <w:bookmarkStart w:id="15" w:name="__Fieldmark__7_2207194270"/>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07194270"/>
      <w:bookmarkStart w:id="17" w:name="__Fieldmark__8_220719427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07194270"/>
      <w:bookmarkStart w:id="19" w:name="__Fieldmark__9_220719427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07194270"/>
      <w:bookmarkStart w:id="21" w:name="__Fieldmark__10_220719427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07194270"/>
      <w:bookmarkStart w:id="23" w:name="__Fieldmark__11_220719427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07194270"/>
      <w:bookmarkStart w:id="25" w:name="__Fieldmark__12_220719427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07194270"/>
      <w:bookmarkStart w:id="27" w:name="__Fieldmark__13_220719427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07194270"/>
      <w:bookmarkStart w:id="29" w:name="__Fieldmark__14_220719427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07194270"/>
      <w:bookmarkStart w:id="31" w:name="__Fieldmark__15_220719427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07194270"/>
      <w:bookmarkStart w:id="33" w:name="__Fieldmark__16_220719427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07194270"/>
      <w:bookmarkStart w:id="35" w:name="__Fieldmark__17_2207194270"/>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07194270"/>
      <w:bookmarkStart w:id="37" w:name="__Fieldmark__18_220719427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07194270"/>
      <w:bookmarkStart w:id="39" w:name="__Fieldmark__19_220719427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207194270"/>
      <w:bookmarkStart w:id="41" w:name="__Fieldmark__20_220719427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207194270"/>
      <w:bookmarkStart w:id="43" w:name="__Fieldmark__21_220719427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207194270"/>
      <w:bookmarkStart w:id="45" w:name="__Fieldmark__22_220719427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207194270"/>
      <w:bookmarkStart w:id="47" w:name="__Fieldmark__23_220719427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207194270"/>
      <w:bookmarkStart w:id="49" w:name="__Fieldmark__24_2207194270"/>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207194270"/>
      <w:bookmarkStart w:id="51" w:name="__Fieldmark__25_220719427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207194270"/>
      <w:bookmarkStart w:id="53" w:name="__Fieldmark__26_220719427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07194270"/>
      <w:bookmarkStart w:id="55" w:name="__Fieldmark__27_220719427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207194270"/>
      <w:bookmarkStart w:id="57" w:name="__Fieldmark__28_220719427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07194270"/>
      <w:bookmarkStart w:id="59" w:name="__Fieldmark__29_220719427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207194270"/>
      <w:bookmarkStart w:id="61" w:name="__Fieldmark__30_220719427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07194270"/>
      <w:bookmarkStart w:id="63" w:name="__Fieldmark__31_220719427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207194270"/>
      <w:bookmarkStart w:id="65" w:name="__Fieldmark__32_220719427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207194270"/>
      <w:bookmarkStart w:id="67" w:name="__Fieldmark__33_220719427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207194270"/>
      <w:bookmarkStart w:id="69" w:name="__Fieldmark__34_220719427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207194270"/>
      <w:bookmarkStart w:id="71" w:name="__Fieldmark__35_220719427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207194270"/>
      <w:bookmarkStart w:id="73" w:name="__Fieldmark__36_220719427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center"/>
        <w:rPr>
          <w:rFonts w:ascii="Arial" w:hAnsi="Arial" w:cs="Arial"/>
        </w:rPr>
      </w:pPr>
      <w:r>
        <w:rPr>
          <w:rFonts w:cs="Arial" w:ascii="Arial" w:hAnsi="Arial"/>
        </w:rPr>
        <w:t>Groupement d’achats : « Installation et exploitation des distributeurs automatiques de boisson et denrées alimentaires »</w:t>
      </w:r>
    </w:p>
    <w:p>
      <w:pPr>
        <w:pStyle w:val="Header"/>
        <w:tabs>
          <w:tab w:val="clear" w:pos="4536"/>
          <w:tab w:val="clear" w:pos="9072"/>
          <w:tab w:val="left" w:pos="851" w:leader="none"/>
        </w:tabs>
        <w:jc w:val="center"/>
        <w:rPr>
          <w:rFonts w:ascii="Arial" w:hAnsi="Arial" w:cs="Arial"/>
        </w:rPr>
      </w:pPr>
      <w:r>
        <w:rPr>
          <w:rFonts w:cs="Arial" w:ascii="Arial" w:hAnsi="Arial"/>
        </w:rPr>
        <w:t>Etablissement support : Centre Hospitalier Agen-Nérac</w:t>
      </w:r>
    </w:p>
    <w:p>
      <w:pPr>
        <w:pStyle w:val="Header"/>
        <w:tabs>
          <w:tab w:val="clear" w:pos="4536"/>
          <w:tab w:val="clear" w:pos="9072"/>
          <w:tab w:val="left" w:pos="851" w:leader="none"/>
        </w:tabs>
        <w:jc w:val="center"/>
        <w:rPr/>
      </w:pPr>
      <w:r>
        <w:rPr>
          <w:rFonts w:cs="Arial" w:ascii="Arial" w:hAnsi="Arial"/>
        </w:rPr>
        <w:t xml:space="preserve">Route de Villeneuve </w:t>
      </w:r>
    </w:p>
    <w:p>
      <w:pPr>
        <w:pStyle w:val="Header"/>
        <w:tabs>
          <w:tab w:val="clear" w:pos="4536"/>
          <w:tab w:val="clear" w:pos="9072"/>
          <w:tab w:val="left" w:pos="851" w:leader="none"/>
        </w:tabs>
        <w:jc w:val="center"/>
        <w:rPr>
          <w:rFonts w:ascii="Arial" w:hAnsi="Arial" w:cs="Arial"/>
        </w:rPr>
      </w:pPr>
      <w:r>
        <w:rPr>
          <w:rFonts w:cs="Arial" w:ascii="Arial" w:hAnsi="Arial"/>
        </w:rPr>
        <w:t xml:space="preserve">47923 AGEN Cedex 9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onsieur Jean François VINET – Directeur de l’établissement support du GHT 47.</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onsieur Jean François VINET – Directeur de l’établissement support du GHT 47.</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 xml:space="preserve">Monsieur le Trésorier Principal – Trésorerie Hospitalière d’Agen </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Jean François VINET </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Directeur du Centre Hospitalier Agen-Nérac </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4051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GOULESQUE Fabien</cp:lastModifiedBy>
  <cp:lastPrinted>2016-11-04T13:53:00Z</cp:lastPrinted>
  <dcterms:modified xsi:type="dcterms:W3CDTF">2024-12-16T09:23:00Z</dcterms:modified>
  <cp:revision>23</cp:revision>
  <dc:subject/>
  <dc:title>_Modèle recommandé : le service peut l’adapter le cas échéant_DC1_</dc:title>
</cp:coreProperties>
</file>